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областной целевой программы  «Комплексные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ы противодействия злоупотреблению наркотиками и их незаконному обороту на территории  Ульяновской области на 2007-2009 годы»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/>
      </w:pPr>
      <w:r>
        <w:rPr>
          <w:b/>
          <w:sz w:val="28"/>
          <w:szCs w:val="28"/>
        </w:rPr>
        <w:t xml:space="preserve">            </w:t>
      </w:r>
      <w:r>
        <w:rPr/>
        <w:t>Принят Законодательным Собранием Ульяновской области 30 октября 2008 г.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6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областную целевую программу «Комплексные меры противодействия злоупотреблению наркотиками и их незаконному обороту на территории Ульяновской области на 2007-2009 годы», утверждённую Законом Ульяновской области от 4 июля 2006 года № 99-ЗО «Об утверждении областной целевой программы «Комплексные меры противодействия злоупотреблению наркотиками и их незаконному обороту на территории Ульяновской области на 2007-2009 годы»  («Ульяновская правда» от 14.07.2006 № 53; от 08.05.2008 № 38), следующие изменения: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ab/>
        <w:t>1) в паспорте Программы: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а) в абзаце седьмом строки «Важнейшие целевые показатели и индикаторы» слова «и социального развития Российской Федерации» заменить словами «Ульяновской области»;</w:t>
      </w:r>
    </w:p>
    <w:p>
      <w:pPr>
        <w:pStyle w:val="Normal"/>
        <w:spacing w:lineRule="auto" w:line="336"/>
        <w:ind w:firstLine="708"/>
        <w:rPr/>
      </w:pPr>
      <w:r>
        <w:rPr>
          <w:sz w:val="28"/>
          <w:szCs w:val="28"/>
        </w:rPr>
        <w:t>б) строку «</w:t>
      </w:r>
      <w:r>
        <w:rPr>
          <w:sz w:val="28"/>
          <w:lang w:eastAsia="ar-SA"/>
        </w:rPr>
        <w:t>Объёмы и источники финансирования Программы» изложить в следующей редакции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6075"/>
      </w:tblGrid>
      <w:tr>
        <w:trPr/>
        <w:tc>
          <w:tcPr>
            <w:tcW w:w="38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«Объёмы и источники 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8"/>
                <w:lang w:eastAsia="ar-SA"/>
              </w:rPr>
              <w:t>финансирования Программы</w:t>
            </w:r>
          </w:p>
        </w:tc>
        <w:tc>
          <w:tcPr>
            <w:tcW w:w="60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56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– </w:t>
            </w:r>
            <w:r>
              <w:rPr>
                <w:sz w:val="28"/>
                <w:lang w:eastAsia="ar-SA"/>
              </w:rPr>
              <w:t xml:space="preserve">общий объём финансирования Программы из </w:t>
            </w:r>
            <w:r>
              <w:rPr>
                <w:sz w:val="28"/>
                <w:szCs w:val="28"/>
                <w:lang w:eastAsia="ar-SA"/>
              </w:rPr>
              <w:t>средств областного бюджета – 54389</w:t>
            </w:r>
            <w:r>
              <w:rPr>
                <w:sz w:val="28"/>
                <w:lang w:eastAsia="ar-SA"/>
              </w:rPr>
              <w:t xml:space="preserve">,0 тыс. рублей </w:t>
            </w:r>
            <w:r>
              <w:rPr>
                <w:sz w:val="28"/>
                <w:szCs w:val="28"/>
                <w:lang w:eastAsia="ar-SA"/>
              </w:rPr>
              <w:t xml:space="preserve">(2007 год – </w:t>
            </w:r>
            <w:r>
              <w:rPr>
                <w:sz w:val="28"/>
                <w:lang w:eastAsia="ar-SA"/>
              </w:rPr>
              <w:t>19199,0</w:t>
            </w:r>
            <w:r>
              <w:rPr>
                <w:b/>
                <w:sz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тыс. рублей</w:t>
            </w:r>
            <w:r>
              <w:rPr>
                <w:sz w:val="28"/>
                <w:lang w:eastAsia="ar-SA"/>
              </w:rPr>
              <w:t>;</w:t>
            </w:r>
            <w:r>
              <w:rPr>
                <w:b/>
                <w:sz w:val="28"/>
                <w:lang w:eastAsia="ar-SA"/>
              </w:rPr>
              <w:t xml:space="preserve"> </w:t>
            </w:r>
            <w:r>
              <w:rPr>
                <w:sz w:val="28"/>
                <w:lang w:eastAsia="ar-SA"/>
              </w:rPr>
              <w:t>2008 год</w:t>
            </w:r>
            <w:r>
              <w:rPr>
                <w:b/>
                <w:sz w:val="28"/>
                <w:lang w:eastAsia="ar-SA"/>
              </w:rPr>
              <w:t xml:space="preserve"> – </w:t>
            </w:r>
            <w:r>
              <w:rPr>
                <w:sz w:val="28"/>
                <w:szCs w:val="28"/>
                <w:lang w:eastAsia="ar-SA"/>
              </w:rPr>
              <w:t>17705,0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тыс. рублей;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2009 год</w:t>
            </w:r>
            <w:r>
              <w:rPr>
                <w:b/>
                <w:sz w:val="28"/>
                <w:szCs w:val="28"/>
                <w:lang w:eastAsia="ar-SA"/>
              </w:rPr>
              <w:t xml:space="preserve"> – </w:t>
            </w:r>
            <w:r>
              <w:rPr>
                <w:sz w:val="28"/>
                <w:szCs w:val="28"/>
                <w:lang w:eastAsia="ar-SA"/>
              </w:rPr>
              <w:t>17485,0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тыс. рублей)</w:t>
            </w:r>
            <w:r>
              <w:rPr>
                <w:sz w:val="28"/>
                <w:lang w:eastAsia="ar-SA"/>
              </w:rPr>
              <w:t>;»;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Организация контроля за исполнением Программы» слова «управление по взаимодействию с территориальными органами федеральных органов исполнительной власти» заменить словами «управление по взаимодействию с федеральными органами исполнительной власти»;</w:t>
      </w:r>
    </w:p>
    <w:p>
      <w:pPr>
        <w:pStyle w:val="Normal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абзаце восьмом раздела 5 слова «и социального развития Российской Федерации» заменить словами «Ульяновской области»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) в абзаце втором раздела 7 цифры «54589,0» заменить цифрами «54389,0», цифры «17840,0» заменить цифрами «17705,0», цифры «17550,0» заменить цифрами «17485,0»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4) раздел 8  изложить в следующей редакции: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управления реализацией Программы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Реализация Программы осуществляется в соответствии с постановлением Правительства Ульяновской области от 28.06.2007 № 219 «Об утверждении Положения о порядке разработки и реализации в Ульяновской области областных целевых программ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ограмма будет реализовываться во взаимодействии с территориальными органами федеральных органов исполнительной власти,  исполнительными органами государственной власти Ульяновской области и органами местного самоуправления муниципальных районов и городских округов Ульяновской области.</w:t>
      </w:r>
    </w:p>
    <w:p>
      <w:pPr>
        <w:pStyle w:val="Normal"/>
        <w:spacing w:lineRule="auto" w:line="264"/>
        <w:jc w:val="both"/>
        <w:rPr/>
      </w:pPr>
      <w:r>
        <w:rPr>
          <w:color w:val="000000"/>
          <w:sz w:val="28"/>
          <w:szCs w:val="28"/>
        </w:rPr>
        <w:tab/>
        <w:t>Управление реализацией программных мероприятий и общий контроль  за исполнением Программы осуществляет  управление по взаимодействию с федеральными органами исполнительной власти Правительства Ульяновской област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color w:val="000000"/>
          <w:sz w:val="28"/>
          <w:szCs w:val="28"/>
        </w:rPr>
        <w:t>Основные  исполнители мероприятий Программы – исполнительные органы государственной власти Ульяновской области – представляют в управление по взаимодействию с федеральными органами исполнительной власти Правительства Ульяновской области информацию о ходе её выполнения  ежеквартально до 10 числа месяца, следующего за отчётным периодо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 исполнители мероприятий Программы – территориальные  органы   федеральных  органов  исполнительной  власти  и  органы  местного самоуправления – информируют Правительство Ульяновской области о ходе выполнения мероприятий Программы в соответствии  с нормативными правовыми актами Российской Федерации и муниципальными правовыми актами.»;</w:t>
      </w:r>
      <w:r>
        <w:rPr>
          <w:sz w:val="28"/>
          <w:szCs w:val="28"/>
        </w:rPr>
        <w:tab/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5) в приложении №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в раздел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ку 24 после слов «(далее – ЦППКиР при УлГУ)» дополнить словами «(по согласованию)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оке 27 слова «отделы культуры муниципальных образований» заменить словами «органы местного самоуправления (по согласованию)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28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5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36"/>
        <w:gridCol w:w="3780"/>
        <w:gridCol w:w="900"/>
        <w:gridCol w:w="1440"/>
        <w:gridCol w:w="669"/>
        <w:gridCol w:w="696"/>
        <w:gridCol w:w="744"/>
        <w:gridCol w:w="900"/>
        <w:gridCol w:w="540"/>
      </w:tblGrid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-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Организация и проведение обучающих курсов и семинаров для специалистов Ульяновской области в сфере профилактики наркомании (участие приглашённых специалистов Центров повышения квалификации и профессиональной переподготовки специалистов по профилактике аддиктивного поведения у детей и молодёжи из Самары, Нижнего Новгорода, Новосибирска, Москвы и т.д.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008 – 2009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Министерство образования Ульяновской области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ЦППКиР при УлГУ 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37 после слов «Методический центр по предупреждению наркомании и СПИДа» дополнить словами «(по согласованию)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троки 46, 47 изложить в следующей редакции:</w:t>
      </w:r>
    </w:p>
    <w:tbl>
      <w:tblPr>
        <w:tblW w:w="10813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48"/>
        <w:gridCol w:w="3600"/>
        <w:gridCol w:w="776"/>
        <w:gridCol w:w="1800"/>
        <w:gridCol w:w="669"/>
        <w:gridCol w:w="696"/>
        <w:gridCol w:w="744"/>
        <w:gridCol w:w="900"/>
        <w:gridCol w:w="540"/>
      </w:tblGrid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-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Разработка и поддержка информационно-просветительского антинаркотического сайта, посвящённого проблемам молодёжной наркомании (форум, аналитические материалы, ответы специалистов, адреса помощи, тесты и т.д.)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Министерство образования Ульяновской области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ЦППКиР при УлГУ (по согласованию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-2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Разработка серии автоматических интерактивных комплексов психологического тестирования несовершеннолетних (склонность к аддиктивному поведению, уровень школьной тревожности, акцентуация характера и т.д.)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Министерство образования Ульяновской области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ЦППКиР при УлГУ (по согласованию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строке 59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лова «муниципальные органы управления образованием» заменить словами «органы местного самоуправления (по согласованию)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року «Всего средств областного бюджета:» изложить в следующей редакции:</w:t>
      </w:r>
    </w:p>
    <w:tbl>
      <w:tblPr>
        <w:tblW w:w="1057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48"/>
        <w:gridCol w:w="3960"/>
        <w:gridCol w:w="540"/>
        <w:gridCol w:w="1080"/>
        <w:gridCol w:w="960"/>
        <w:gridCol w:w="960"/>
        <w:gridCol w:w="960"/>
        <w:gridCol w:w="489"/>
        <w:gridCol w:w="540"/>
      </w:tblGrid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-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</w:rPr>
              <w:t>Всего средств областного бюджета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919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1770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</w:rPr>
              <w:t>17485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№ 2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року 1 изложить в следующей редакции</w:t>
      </w:r>
      <w:r>
        <w:rPr/>
        <w:t>:</w:t>
      </w:r>
    </w:p>
    <w:tbl>
      <w:tblPr>
        <w:tblW w:w="10565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14"/>
        <w:gridCol w:w="3941"/>
        <w:gridCol w:w="1283"/>
        <w:gridCol w:w="1284"/>
        <w:gridCol w:w="1283"/>
        <w:gridCol w:w="1284"/>
        <w:gridCol w:w="416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нистерство образования Ульяновской обла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5,0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и 7 и «ИТОГО» изложить в следующей редакции:</w:t>
      </w:r>
    </w:p>
    <w:tbl>
      <w:tblPr>
        <w:tblW w:w="10565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14"/>
        <w:gridCol w:w="3941"/>
        <w:gridCol w:w="1283"/>
        <w:gridCol w:w="1284"/>
        <w:gridCol w:w="1283"/>
        <w:gridCol w:w="1284"/>
        <w:gridCol w:w="416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психолого-педагогичес-кой  коррекции и реабилитации несовершеннолетних, злоупотребляющих наркотиками и иными психоактивными веществам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389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9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0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85,0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  <w:tab/>
        <w:t>6) приложение № 3 изложить в следующей редакции: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«ПРИЛОЖЕНИЕ № 3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 Программе</w:t>
      </w:r>
    </w:p>
    <w:p>
      <w:pPr>
        <w:pStyle w:val="Normal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1" w:hanging="0"/>
        <w:jc w:val="center"/>
        <w:rPr/>
      </w:pPr>
      <w:r>
        <w:rPr>
          <w:b/>
          <w:sz w:val="28"/>
          <w:szCs w:val="28"/>
        </w:rPr>
        <w:t>Целевые показатели реализации областной целевой программы</w:t>
      </w:r>
    </w:p>
    <w:p>
      <w:pPr>
        <w:pStyle w:val="Normal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мплексные меры противодействия злоупотреблению наркотиками </w:t>
      </w:r>
    </w:p>
    <w:p>
      <w:pPr>
        <w:pStyle w:val="Normal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х незаконному обороту на территории Ульяновской области </w:t>
      </w:r>
    </w:p>
    <w:p>
      <w:pPr>
        <w:pStyle w:val="Normal"/>
        <w:ind w:right="21" w:hanging="0"/>
        <w:jc w:val="center"/>
        <w:rPr/>
      </w:pPr>
      <w:r>
        <w:rPr>
          <w:b/>
          <w:sz w:val="28"/>
          <w:szCs w:val="28"/>
        </w:rPr>
        <w:t>на 2007-2009 годы»</w:t>
      </w:r>
    </w:p>
    <w:p>
      <w:pPr>
        <w:pStyle w:val="Normal"/>
        <w:ind w:left="8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3699"/>
        <w:gridCol w:w="728"/>
        <w:gridCol w:w="840"/>
        <w:gridCol w:w="880"/>
        <w:gridCol w:w="800"/>
        <w:gridCol w:w="840"/>
        <w:gridCol w:w="840"/>
        <w:gridCol w:w="840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"/>
              <w:jc w:val="center"/>
              <w:rPr/>
            </w:pPr>
            <w:r>
              <w:rPr/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"/>
              <w:jc w:val="center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9 мес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 xml:space="preserve">12 мес.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3 ме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6 ме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9 ме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12 мес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rPr/>
            </w:pPr>
            <w:r>
              <w:rPr/>
              <w:t>Масштаб незаконного потребления наркотиков на территории Ульяновской области к 2010 году в процентах по сравнению с 2006 год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97-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rPr/>
            </w:pPr>
            <w:r>
              <w:rPr/>
              <w:t>Доля подростков и молодёжи в возрасте от 11 до 24 лет, вовлечённых в профилактические мероприятия, по отношению к общей численности указанной категории (в процентах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3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rPr/>
            </w:pPr>
            <w:r>
              <w:rPr/>
              <w:t>Доля больных наркоманией, прошедших лечение и реабилитацию, длительность ремиссии у которых составляет не менее 3 лет, по отношению к общему числу больных наркоманией, прошедших лечение и реабилитацию (в процентах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12,2-1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1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13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1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1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1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13,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4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rPr/>
            </w:pPr>
            <w:r>
              <w:rPr/>
              <w:t>Степень доступности наркотиков для незаконного потреб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3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Отношение количества зарегистрированных тяжких и особо тяжких преступлений, уголовных дел, возбужденных по фактам совершения тяжких и особо тяжких преступлений, уголовных дел по фактам совершения тяжких и особо тяжких преступлений,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правленных с обвинительным заключением в суд, уголовных дел по фактам совершения тяжких и особо тяжких преступлений, по результатам рассмотрения которых судами вынесены обвинительные приговоры, соответственно к количеству зарегистрированных преступлений в сфере незаконного оборота наркотиков, возбуждённых уголовных дел, уголовных дел, направленных с обвинительным заключением в суд, и уголовных дел, по результатам рассмотрения которых судами вынесено обвинительное заключение, в процентах по сравнению с 2006 год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тношение количества изъятых из незаконного оборота наркотиков к количественной оценке годового незаконного оборота наркотиков в процентах по сравнению с 2006 год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тношение количества потребляющих наркотики лиц, выявленных в рамках медицинских обследований, связанных с призывом в армию, к общему количеству обследованных в процентах по сравнению с 2006 год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тепень соответствия данных, полученных в результате проведения общероссийского мониторинга наркоситуации, о количестве лиц, незаконно потребляющих наркотики, данным официальной статистики Министерства здравоохранения Ульяновской област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*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*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личество выявленных преступлений, связанных с незаконным оборотом наркотиков, либо совершённых лицами, склонными к потреблению наркотиков в немедицинских целях в процентах по сравнению с  2006 год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1,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,2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3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личество наркозависимых, социально адаптированных в период нахождения в устойчивой ремиссии в процентах по сравнению с  2006 год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личество выявленных лиц, склонных к немедицинскому потреблению наркотиков в процентах по сравнению с  2006 год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1,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spacing w:lineRule="auto" w:line="216"/>
        <w:ind w:right="21" w:hanging="0"/>
        <w:rPr>
          <w:sz w:val="28"/>
          <w:szCs w:val="28"/>
        </w:rPr>
      </w:pPr>
      <w:r>
        <w:rPr/>
        <w:t>* Данный показатель определяется по результатам общероссийского мониторинга, проводимого в рамках федеральной целевой программы «Комплексные меры противодействия злоупотреблению наркотиками и их незаконному обороту на 2005 – 2009 годы</w:t>
      </w:r>
      <w:r>
        <w:rPr>
          <w:sz w:val="28"/>
          <w:szCs w:val="28"/>
        </w:rPr>
        <w:t>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льяновской области  </w:t>
        <w:tab/>
        <w:tab/>
        <w:tab/>
        <w:tab/>
        <w:t xml:space="preserve">                                    С.И. Мороз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7" w:leader="none"/>
        </w:tabs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2713" w:leader="none"/>
        </w:tabs>
        <w:jc w:val="center"/>
        <w:rPr/>
      </w:pPr>
      <w:r>
        <w:rPr>
          <w:sz w:val="28"/>
          <w:szCs w:val="28"/>
        </w:rPr>
        <w:t xml:space="preserve">5 ноября 2008 года </w:t>
      </w:r>
    </w:p>
    <w:p>
      <w:pPr>
        <w:pStyle w:val="Normal"/>
        <w:tabs>
          <w:tab w:val="clear" w:pos="708"/>
          <w:tab w:val="left" w:pos="2713" w:leader="none"/>
        </w:tabs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2202гя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firstLine="720"/>
      <w:jc w:val="both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05:00Z</dcterms:created>
  <dc:creator>krutilina</dc:creator>
  <dc:description/>
  <cp:keywords/>
  <dc:language>en-US</dc:language>
  <cp:lastModifiedBy>user</cp:lastModifiedBy>
  <cp:lastPrinted>2008-08-28T15:07:00Z</cp:lastPrinted>
  <dcterms:modified xsi:type="dcterms:W3CDTF">2008-11-14T07:05:00Z</dcterms:modified>
  <cp:revision>2</cp:revision>
  <dc:subject/>
  <dc:title>ПРОЕКТ</dc:title>
</cp:coreProperties>
</file>